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)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sz w:val="26"/>
          <w:szCs w:val="26"/>
          <w:lang w:eastAsia="en-US" w:bidi="ar-SA"/>
        </w:rPr>
        <w:t>Formularz ofertowy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na usługę pod nazwą: </w:t>
      </w:r>
      <w:bookmarkStart w:id="0" w:name="_Hlk144111833"/>
      <w:r>
        <w:rPr>
          <w:rFonts w:eastAsia="Calibri" w:cs="Times New Roman" w:ascii="Arial Narrow" w:hAnsi="Arial Narrow"/>
          <w:color w:val="000000"/>
          <w:lang w:eastAsia="en-US" w:bidi="ar-SA"/>
        </w:rPr>
        <w:t>„</w:t>
      </w:r>
      <w:r>
        <w:rPr>
          <w:rFonts w:eastAsia="Calibri" w:cs="Segoe UI Semilight" w:ascii="Arial Narrow" w:hAnsi="Arial Narrow"/>
          <w:color w:val="000000"/>
          <w:lang w:eastAsia="en-US" w:bidi="ar-SA"/>
        </w:rPr>
        <w:t xml:space="preserve">Odbiór i transport odpadów komunalnych od </w:t>
      </w:r>
      <w:r>
        <w:rPr>
          <w:rFonts w:eastAsia="Calibri" w:cs="Segoe UI Semilight" w:ascii="Arial Narrow" w:hAnsi="Arial Narrow"/>
          <w:color w:val="000000"/>
          <w:lang w:val="en-US" w:eastAsia="en-US" w:bidi="ar-SA"/>
        </w:rPr>
        <w:t>właścicieli</w:t>
      </w:r>
      <w:r>
        <w:rPr>
          <w:rFonts w:eastAsia="Calibri" w:cs="Segoe UI Semilight" w:ascii="Arial Narrow" w:hAnsi="Arial Narrow"/>
          <w:color w:val="000000"/>
          <w:lang w:eastAsia="en-US" w:bidi="ar-SA"/>
        </w:rPr>
        <w:t xml:space="preserve"> </w:t>
      </w:r>
      <w:r>
        <w:rPr>
          <w:rFonts w:eastAsia="Calibri" w:cs="Segoe UI Semilight" w:ascii="Arial Narrow" w:hAnsi="Arial Narrow"/>
          <w:color w:val="000000"/>
          <w:lang w:val="en-US" w:eastAsia="en-US" w:bidi="ar-SA"/>
        </w:rPr>
        <w:t>nieruchomości zamieszkałych i niezamieszkałych</w:t>
      </w:r>
      <w:r>
        <w:rPr>
          <w:rFonts w:eastAsia="Calibri" w:cs="Segoe UI Semilight" w:ascii="Arial Narrow" w:hAnsi="Arial Narrow"/>
          <w:color w:val="000000"/>
          <w:lang w:eastAsia="en-US" w:bidi="ar-SA"/>
        </w:rPr>
        <w:t xml:space="preserve"> oraz mieszanych</w:t>
      </w:r>
      <w:r>
        <w:rPr>
          <w:rFonts w:eastAsia="Calibri" w:cs="Segoe UI Semilight" w:ascii="Arial Narrow" w:hAnsi="Arial Narrow"/>
          <w:color w:val="000000"/>
          <w:lang w:val="en-US" w:eastAsia="en-US" w:bidi="ar-SA"/>
        </w:rPr>
        <w:t xml:space="preserve">, na terenie </w:t>
      </w:r>
      <w:r>
        <w:rPr>
          <w:rFonts w:eastAsia="Calibri" w:cs="Segoe UI Semilight" w:ascii="Arial Narrow" w:hAnsi="Arial Narrow"/>
          <w:color w:val="000000"/>
          <w:lang w:eastAsia="en-US" w:bidi="ar-SA"/>
        </w:rPr>
        <w:t>Związku Gmin Regionu Ostródzko-Iławskiego „Czyste Środowisko” z siedzibą w Ostródzie - Sektor nr IV obejmujący Miasto Ostróda”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b/>
          <w:b/>
          <w:bCs/>
          <w:color w:val="000000"/>
          <w:lang w:eastAsia="en-US" w:bidi="ar-SA"/>
        </w:rPr>
      </w:pP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bookmarkEnd w:id="0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. Zamawiający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1" w:name="_Hlk144111069"/>
      <w:bookmarkEnd w:id="1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Związek Gmin Regionu Ostródzko-Iławskiego „Czyste Środowisko” 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2" w:name="_Hlk144111069"/>
      <w:bookmarkEnd w:id="2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ul. Czarnieckiego 28, 14-100 Ostróda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I.Wykonawca: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30"/>
        <w:gridCol w:w="2468"/>
        <w:gridCol w:w="1869"/>
        <w:gridCol w:w="21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L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azwa(y) Wykonawcy(ów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Adres(y) Wykonawcy(ów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IP, REG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R REJESTRU</w:t>
              <w:br/>
              <w:t xml:space="preserve"> np. KR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 xml:space="preserve">III. Dane </w:t>
      </w: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kontaktowe</w:t>
      </w: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6682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  <w:t>Imię i nazwisk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 xml:space="preserve">Adres siedziby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Numer  Telefonu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Adres email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 xml:space="preserve">IV. Oferujemy wykonanie przedmiotu zamówienia zgodnie z warunkami zawartymi w SWZ </w:t>
        <w:br/>
        <w:t>i wg poniższych danych</w:t>
      </w:r>
      <w:r>
        <w:rPr>
          <w:rFonts w:eastAsia="Calibri" w:cs="Times New Roman" w:ascii="Arial Narrow" w:hAnsi="Arial Narrow"/>
          <w:color w:val="000000"/>
          <w:lang w:eastAsia="en-US" w:bidi="ar-SA"/>
        </w:rPr>
        <w:t>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1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Zapoznałem(liśmy) się z treścią SWZ dla niniejszego zamówienia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i nie wnosimy do niej uwag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2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Gwarantuję(my) wykonanie niniejszego zamówienia zgodnie z treścią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SWZ.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Gwarantujemy realizację zamówienia w terminie wynikającym z zapisów SWZ. Jesteśmy związani ofertą przez okres określony w SWZ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val="en-US" w:eastAsia="en-US" w:bidi="ar-SA"/>
        </w:rPr>
        <w:t>3.Oferujemy wykonanie przedmiotu zamówienia j/w zgodnie z postanowieniami SWZ i tabelą cenową jak poniżej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58"/>
        <w:gridCol w:w="1308"/>
        <w:gridCol w:w="721"/>
        <w:gridCol w:w="1522"/>
        <w:gridCol w:w="1862"/>
      </w:tblGrid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Usług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netto za odbiór </w:t>
              <w:br/>
              <w:t xml:space="preserve">  i transport  jednej tony (Mg )odpadów komunalnyc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zacowana ilość ton (Mg)</w:t>
              <w:br/>
              <w:t xml:space="preserve"> w Sektorze nr IV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tawka V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Cena netto  za odbiór   i transport  szacowanej ilości ton (Mg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brutto za </w:t>
              <w:br/>
              <w:t xml:space="preserve">odbiór  i transport  szacowanej ilości </w:t>
              <w:br/>
              <w:t>ton (Mg)</w:t>
            </w:r>
          </w:p>
        </w:tc>
      </w:tr>
      <w:tr>
        <w:trPr>
          <w:trHeight w:val="7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+3</w:t>
            </w:r>
          </w:p>
        </w:tc>
      </w:tr>
      <w:tr>
        <w:trPr>
          <w:trHeight w:val="71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Odbieranie i transport odpadów komunalnych</w:t>
              <w:br/>
              <w:t xml:space="preserve"> z terenu Sektora nr 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29 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4.Oferowana cena za 1 Mg odbioru i transportu odpadów komunalnych jest ceną stałą, uwzględniającą wszystkie uwarunkowania wpływające na jej wysokość z zastrzeżeniem klauzul waloryzacyjnych określonych w Umowie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5. Strony ustalają następujący procentowy, stały wpływ składników kosztotwórczych na wysokość ceny za odbiór i transport 1 Mg odpadów komunalnych z terenu Sektora nr IV według tabeli poniżej.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L.p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Rodzaj odpad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kosztów paliwa na jednostkową   cenę ofertową za 1 Mg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pozostałych kosztów na jednostkową   cenę ofertową za 1 Mg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Odpady komun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V.W ramach kryterium Oceny Ofert  składamy deklarację : 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bookmarkStart w:id="3" w:name="_Hlk144105015"/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1) Kryterium: Baza magazynowo transportowa na terenie gmin członkowskich Związku Gmin Regonu Ostródzko - Iławskiego „Czyste Środowisko”:</w:t>
      </w: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 </w:t>
      </w:r>
      <w:bookmarkStart w:id="4" w:name="_Hlk144105064"/>
      <w:bookmarkEnd w:id="3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5" w:name="_Hlk144194895"/>
      <w:bookmarkStart w:id="6" w:name="_Hlk144030265"/>
      <w:bookmarkStart w:id="7" w:name="__Fieldmark__0_2244136015"/>
      <w:bookmarkStart w:id="8" w:name="__Fieldmark__0_2244136015"/>
      <w:bookmarkEnd w:id="8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30 punktów otrzyma Wykonawca, który </w:t>
      </w:r>
      <w:bookmarkStart w:id="9" w:name="_Hlk144031242"/>
      <w:bookmarkEnd w:id="6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zadeklaruje, że na dzień podpisania umowy będzie dysonował </w:t>
      </w:r>
      <w:bookmarkStart w:id="10" w:name="_Hlk144030618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bazą magazynowo - transportową </w:t>
      </w:r>
      <w:bookmarkEnd w:id="9"/>
      <w:bookmarkEnd w:id="10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położoną w granicach gmin członkowskich Związku Gmin Regionu Ostródzko-Iławskiego „Czyste Środowisko” (niezależnie od warunku udziału w postępowaniu posiadania bazy magazynowo – transportowej w odległości do 60 km od granic Sektora nr IV) ;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1" w:name="__Fieldmark__1_2244136015"/>
      <w:bookmarkStart w:id="12" w:name="__Fieldmark__1_2244136015"/>
      <w:bookmarkEnd w:id="12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Wykonawca, który nie zadeklaruje, że na dzień podpisania umowy będzie dysponował bazą magazynowo – transportową położoną na terenie gmin członkowskich Związku Gmin Regionu Ostródzko-Iławskiego „Czyste Środowisko”  otrzyma  w ramach tego kryterium 0 punktów .</w:t>
      </w:r>
      <w:bookmarkEnd w:id="4"/>
      <w:bookmarkEnd w:id="5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2) Dodatkowy odbiór elektroodpadów na Sektorze nr IV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3" w:name="__Fieldmark__2_2244136015"/>
      <w:bookmarkStart w:id="14" w:name="__Fieldmark__2_2244136015"/>
      <w:bookmarkEnd w:id="14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10 punktów otrzyma Wykonawca, który zadeklaruje częstotliwość odbioru zużytego sprzętu elektrycznego oraz elektronicznego z nieruchomości zamieszkałych oraz domków letniskowych lub innych nieruchomości wykorzystywanych na cele rekreacyjno-wypoczynkowe  -4 razy w roku 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5" w:name="__Fieldmark__3_2244136015"/>
      <w:bookmarkStart w:id="16" w:name="__Fieldmark__3_2244136015"/>
      <w:bookmarkEnd w:id="16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5 punktów otrzyma Wykonawca zadeklaruje częstotliwość odbioru zużytego sprzętu elektrycznego oraz elektronicznego z nieruchomości zamieszkałych oraz domków letniskowych lub innych nieruchomości wykorzystywanych na cele rekreacyjno-wypoczynkowe  - 3 razy w roku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Wykonawca który nie zadeklaruje dodatkowego odbioru elektroodpadów otrzyma  w ramach tego kryterium 0 pkt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. Oświadczamy, że wyceniliśmy wszystkie elementy niezbędne do prawidłowego wykonania zamówienia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I. Akceptuję(emy) bez zastrzeżeń warunku płatności zawarte w projektowanych postanowieniach umowy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VIII.W przypadku uznania mojej (naszej) oferty za najkorzystniejszą, umowę zobowiązuję(emy)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iCs/>
          <w:color w:val="000000"/>
          <w:lang w:bidi="ar-SA"/>
        </w:rPr>
        <w:t>się zawrzeć w miejscu i terminie jakie zostaną wskazane przez Zamawiającego oraz zobowiązuję(emy) się  zabezpieczyć umowę zgodnie z treścią SWZ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IX. Oświadczamy, że prace objęte zamówieniem zamierzamy wykonać sami*/zamierzamy powierzyć podwykonawcom*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 xml:space="preserve">niepotrzebne skreślić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Lp.</w:t>
        <w:tab/>
      </w:r>
      <w:r>
        <w:rPr>
          <w:rFonts w:eastAsia="Times New Roman" w:cs="Tahoma" w:ascii="Arial Narrow" w:hAnsi="Arial Narrow"/>
          <w:iCs/>
          <w:color w:val="000000"/>
          <w:lang w:bidi="ar-SA"/>
        </w:rPr>
        <w:t>Nazwa części (zakresu) zamówienia których wykonanie Wykonawca zamierza powierzyć podwykonawcom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azwa podwykonawcy (o ile są znane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1.</w:t>
        <w:tab/>
        <w:t>………………………………….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. 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. Niniejszym informujemy, iż informacje składające się na ofertę, zawarte w załącznikach …………. stanowią tajemnicę przedsiębiorstwa w rozumieniu przepisów ustawy o zwalczaniu nieuczciwej konkurencji i jako takie nie mogą być udostępniane innym uczestnikom niniejszego postępowania. Strony te wraz z uzasadnieniem wymaganym art. 18 ust. 3 ustawy Pzp zostały umieszczone w  osobnym pliku, na karcie ”Oferta/Załączniki”, w tabeli ”Część oferty stanowiąca tajemnicę przedsiębiorstwa”, za pomocą opcji ”Załącz plik”. (Jeżeli nie ma informacji zastrzeżonych Wykonawca w miejsce kropek wpisuje znak „–"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XII.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Wykonawca informuje, że (</w:t>
      </w:r>
      <w:r>
        <w:rPr>
          <w:rFonts w:eastAsia="Times New Roman" w:cs="Tahoma" w:ascii="Arial Narrow" w:hAnsi="Arial Narrow"/>
          <w:b/>
          <w:iCs/>
          <w:color w:val="000000"/>
          <w:lang w:val="en-US" w:bidi="ar-SA"/>
        </w:rPr>
        <w:t>właściwe zakreślić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)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17" w:name="__Fieldmark__4_2244136015"/>
      <w:bookmarkStart w:id="18" w:name="__Fieldmark__4_2244136015"/>
      <w:bookmarkEnd w:id="18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bór oferty nie będzie prowadzić do powstania u Zamawiającego obowiązku podatkowego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19" w:name="__Fieldmark__5_2244136015"/>
      <w:bookmarkStart w:id="20" w:name="__Fieldmark__5_2244136015"/>
      <w:bookmarkEnd w:id="20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wybór oferty będzie prowadzić do powstania u Zamawiającego obowiązku podatkowego </w:t>
        <w:br/>
        <w:t xml:space="preserve">w odniesieniu do następujących towarów/ usług: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...........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. Wartość towaru/ usług (w zależności </w:t>
        <w:br/>
        <w:t xml:space="preserve">od przedmiotu zamówienia) powodująca obowiązek podatkowy u Zamawiającego to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 xml:space="preserve">........... 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zł netto, stawka VAT mająca zastosowanie ……………..*,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/>
          <w:iCs/>
          <w:color w:val="000000"/>
          <w:lang w:bidi="ar-SA"/>
        </w:rPr>
        <w:t>* dotyczy Wykonawców, których oferty będą generować obowiązek doliczania wartości podatku VAT do wartości netto oferty</w:t>
      </w:r>
      <w:r>
        <w:rPr>
          <w:rFonts w:eastAsia="Times New Roman" w:cs="Tahoma" w:ascii="Arial Narrow" w:hAnsi="Arial Narrow"/>
          <w:iCs/>
          <w:color w:val="000000"/>
          <w:lang w:bidi="ar-SA"/>
        </w:rPr>
        <w:t>, tj. w przypadku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wewnątrzwspólnotowego nabycia towarów,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importu usług lub importu towarów, z którymi wiąże się obowiązek doliczenia przez zamawiającego przy porównywaniu cen ofertowych podatku VAT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iepodanie żadnych danych oznacza, że obowiązek podatkowy na zamawiającego nie przechodzi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II. Wykonawca jest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ikro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1" w:name="__Fieldmark__6_2244136015"/>
      <w:bookmarkStart w:id="22" w:name="__Fieldmark__6_2244136015"/>
      <w:bookmarkEnd w:id="22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ałym 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3" w:name="__Fieldmark__7_2244136015"/>
      <w:bookmarkStart w:id="24" w:name="__Fieldmark__7_2244136015"/>
      <w:bookmarkEnd w:id="24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  średnim przedsiębiorstwem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5" w:name="__Fieldmark__8_2244136015"/>
      <w:bookmarkStart w:id="26" w:name="__Fieldmark__8_2244136015"/>
      <w:bookmarkEnd w:id="26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* zaznaczyć właściwe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V. Oświadczenie wykonawcy w zakresie wypełnienia obowiązków informacyjnych przewidzianych  w art. 13 lub art. 14 ROD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7" w:name="__Fieldmark__9_2244136015"/>
      <w:bookmarkStart w:id="28" w:name="__Fieldmark__9_2244136015"/>
      <w:bookmarkEnd w:id="28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9" w:name="__Fieldmark__10_2244136015"/>
      <w:bookmarkStart w:id="30" w:name="__Fieldmark__10_2244136015"/>
      <w:bookmarkEnd w:id="30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obowiązki informacyjne przewidziane w art. 13 lub art. 14 RODO w przedmiotowym postępowaniu nas nie dotyczą.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val="pl-PL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3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15:00Z</dcterms:created>
  <dc:creator>Admin</dc:creator>
  <dc:description/>
  <cp:keywords/>
  <dc:language>en-US</dc:language>
  <cp:lastModifiedBy>Rudno</cp:lastModifiedBy>
  <cp:lastPrinted>2020-03-26T15:33:00Z</cp:lastPrinted>
  <dcterms:modified xsi:type="dcterms:W3CDTF">2023-09-05T12:37:00Z</dcterms:modified>
  <cp:revision>32</cp:revision>
  <dc:subject/>
  <dc:title/>
</cp:coreProperties>
</file>